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99"/>
        <w:gridCol w:w="5499"/>
      </w:tblGrid>
      <w:tr>
        <w:trPr>
          <w:trHeight w:val="3838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>
          <w:trHeight w:val="3838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>
          <w:trHeight w:val="3838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>
          <w:trHeight w:val="3838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NCLUDEPICTURE "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7" w:right="1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ildunterschrif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ildunterschrif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3" w:right="453" w:gutter="0" w:header="0" w:top="7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09:00Z</dcterms:created>
  <dc:creator>www.wordwelt.de</dc:creator>
  <dc:description/>
  <cp:keywords/>
  <dc:language>en-US</dc:language>
  <cp:lastModifiedBy>www.vba-wordwelt.de</cp:lastModifiedBy>
  <cp:lastPrinted>2008-02-10T12:13:00Z</cp:lastPrinted>
  <dcterms:modified xsi:type="dcterms:W3CDTF">2008-02-10T13:38:00Z</dcterms:modified>
  <cp:revision>5</cp:revision>
  <dc:subject>unterschiedliche Bilder</dc:subject>
  <dc:title>Seriendruck</dc:title>
</cp:coreProperties>
</file>